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88"/>
        <w:gridCol w:w="1814"/>
        <w:gridCol w:w="2071"/>
        <w:gridCol w:w="1778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ank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láv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zán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ab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öldrajzi elhelyezkedé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ugat- és Közép-Európa, Észak-Itál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et- és Közép-Európa, Balká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ólia, Balkán, Közel-Kelet, Itália, Észak-Afrika, Hispá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l-Kelet, Észak-Afrika, Hispánia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áros(ok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hen, Poitiers, Verdu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jev, Novgorod, Gniezn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nstantinápoly, Antiókh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kka, Medina, Damaszkusz, Bagdad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alkodók, személye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odvig, Martell Károly, Nagy Károl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g, Vlagyimir, Cirill és Metó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nianus, Theodo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hamed, Ali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galma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domus, kancellária, grófsá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odoxia, rabszolga-kereskedele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mai jog (Corpus Juris Civilis), ortodox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fa, hidzsra, mecset, Ramadán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ltúr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oling minuszku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ill-betűs írás, Igor-éne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kono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án, antik kultúra közvetítése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l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yugati keresztén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ugati vagy keleti keresztén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eleti kereszté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ul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4:00Z</dcterms:created>
  <dc:creator>Val1</dc:creator>
  <dc:description/>
  <cp:keywords/>
  <dc:language>en-US</dc:language>
  <cp:lastModifiedBy>Szabó.Márta</cp:lastModifiedBy>
  <dcterms:modified xsi:type="dcterms:W3CDTF">2011-03-31T06:14:00Z</dcterms:modified>
  <cp:revision>2</cp:revision>
  <dc:subject/>
  <dc:title>Frankok</dc:title>
</cp:coreProperties>
</file>